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5"/>
        <w:gridCol w:w="2648"/>
      </w:tblGrid>
      <w:tr>
        <w:trPr/>
        <w:tc>
          <w:tcPr>
            <w:tcW w:w="724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ΠΡΟΓΡΑΜΜΑΤΑ ΚΑΤΑΡΤΙΣΗΣ ΑΝΕΡΓΩΝ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Header"/>
              <w:ind w:left="-142" w:right="-285" w:hanging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ΑΙΤΗΣΗ ΣΥΜΜΕΤΟΧΗΣ ΑΝΕΡΓΟ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ΓΙΑ ΥΠΗΡΕΣΙΑΚΗ ΧΡΗΣΗ</w:t>
            </w:r>
          </w:p>
        </w:tc>
      </w:tr>
      <w:tr>
        <w:trPr>
          <w:trHeight w:val="241" w:hRule="atLeast"/>
        </w:trPr>
        <w:tc>
          <w:tcPr>
            <w:tcW w:w="724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right="-180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ΝΑΔΟΧΟ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ΑΡ. ΣΥΜΒΑΣΗ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ΠΡΟΓΡΑΜΜΑ/ΕΙΔΙΚΟΤΗΤΑ:                        </w:t>
            </w:r>
            <w:r>
              <w:rPr>
                <w:rFonts w:cs="Tahoma"/>
                <w:b/>
                <w:sz w:val="20"/>
                <w:szCs w:val="18"/>
              </w:rPr>
              <w:t>………………………………………………………………</w:t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567"/>
                <w:tab w:val="left" w:pos="6480" w:leader="none"/>
              </w:tabs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ΤΟΠΟΣ ΕΦΑΡΜΟΓΗΣ/ΕΠΑΡΧΙΑ:                 </w:t>
            </w:r>
            <w:r>
              <w:rPr>
                <w:rFonts w:cs="Tahoma"/>
                <w:b/>
                <w:sz w:val="20"/>
                <w:szCs w:val="18"/>
              </w:rPr>
              <w:t>………………………………………………………………</w:t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-180" w:hanging="0"/>
              <w:jc w:val="both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18"/>
              </w:rPr>
              <w:t>ΚΕΝΤΡΟ ΕΠΑΓΓΕΛΜΑΤΙΚΗΣ ΚΑΤΑΡΤΙΣΗΣ: ………………………………………………………………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ind w:left="2165" w:right="-285" w:hanging="0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  <w:p>
            <w:pPr>
              <w:pStyle w:val="Header"/>
              <w:tabs>
                <w:tab w:val="clear" w:pos="567"/>
                <w:tab w:val="left" w:pos="6480" w:leader="none"/>
              </w:tabs>
              <w:ind w:left="335" w:right="-28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-180" w:hanging="0"/>
              <w:jc w:val="both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ρ. Προγρ.:</w:t>
            </w:r>
          </w:p>
        </w:tc>
      </w:tr>
    </w:tbl>
    <w:p>
      <w:pPr>
        <w:pStyle w:val="Header"/>
        <w:ind w:left="-546" w:firstLine="546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4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Αιτήσεις συμμετοχής από ανέργους μπορούν να υποβάλλονται </w:t>
            </w: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πό την Παρασκευή 12 Ιανουαρίου 2018 μέχρι τα μεσάνυχτα της Πέμπτης 8 Μαρτίου 2018.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  <w:p>
            <w:pPr>
              <w:pStyle w:val="BodyTextIndent2"/>
              <w:spacing w:lineRule="auto" w:line="24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Οι Αιτήσεις υποβάλλονται στα γραφεία της ΑνΑΔ ή στα Επαρχιακά και Τοπικά Γραφεία Εργασίας της ΔΥΑ από τις 7:30 μέχρι τις 15:00 κατά τις εργάσιμες ημέρες, ή με απευθείας κατάθεσή τους στο γραμματοκιβώτιο της ΑνΑΔ ή ταχυδρομικά (με δημόσιες ή ιδιωτικές υπηρεσίες) στην διεύθυνση Αναβύσσου 2, 2025 Στρόβολος, ή μέσω τηλεομοιότυπου στον αριθμό 22428332 μέχρι τα μεσάνυχτα της Πέμπτης 8 Μαρτίου 2018. Οι αιτήσεις πρέπει να είναι πλήρως συμπληρωμένες και υπογραμμένες και να συνοδεύονται με όλα τα απαραίτητα στοιχεία.</w:t>
            </w:r>
            <w:r>
              <w:rPr>
                <w:sz w:val="23"/>
                <w:szCs w:val="23"/>
                <w:lang w:val="el-GR"/>
              </w:rPr>
              <w:t xml:space="preserve"> 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both"/>
              <w:rPr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Για περισσότερες  πληροφορίες μπορείτε να απευθύνεστε στα τηλέφωνα  22515000 και 22390300 ή στην ιστοσελίδα της ΑνΑΔ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anad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org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y</w:t>
              </w:r>
            </w:hyperlink>
            <w:r>
              <w:rPr>
                <w:rFonts w:cs="Tahoma" w:ascii="Tahoma" w:hAnsi="Tahoma"/>
                <w:sz w:val="20"/>
                <w:szCs w:val="20"/>
                <w:lang w:val="el-G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 ΠΡΟΣΩΠΙΚΑ ΣΤΟΙΧΕΙΑ</w:t>
            </w:r>
          </w:p>
        </w:tc>
      </w:tr>
      <w:tr>
        <w:trPr>
          <w:trHeight w:val="956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ahoma" w:hAnsi="Tahoma" w:cs="Tahoma"/>
                <w:sz w:val="8"/>
                <w:szCs w:val="8"/>
                <w:lang w:val="en-US"/>
              </w:rPr>
            </w:pPr>
            <w:r>
              <w:rPr>
                <w:rFonts w:cs="Tahoma" w:ascii="Tahoma" w:hAnsi="Tahoma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</w:rPr>
              <w:t>Επώνυμο: .................................................................... Όνομα: .........................….....…...........................</w:t>
            </w:r>
          </w:p>
          <w:p>
            <w:pPr>
              <w:pStyle w:val="Normal"/>
              <w:spacing w:lineRule="auto" w:line="240" w:before="160" w:after="0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99465</wp:posOffset>
                      </wp:positionH>
                      <wp:positionV relativeFrom="paragraph">
                        <wp:posOffset>-698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5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437640</wp:posOffset>
                      </wp:positionH>
                      <wp:positionV relativeFrom="paragraph">
                        <wp:posOffset>-508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2pt;margin-top:-0.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Φύλο: ΑΡΡΕΝ        ΘΗΛΥ        Ημ. Γέννησης: ................................. Αρ.Κοιν. Ασφαλίσεων: ....…......…….......</w:t>
            </w:r>
          </w:p>
        </w:tc>
      </w:tr>
      <w:tr>
        <w:trPr>
          <w:trHeight w:val="52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13715</wp:posOffset>
                      </wp:positionH>
                      <wp:positionV relativeFrom="paragraph">
                        <wp:posOffset>8953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5pt;margin-top:7.0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852420</wp:posOffset>
                      </wp:positionH>
                      <wp:positionV relativeFrom="paragraph">
                        <wp:posOffset>9080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6pt;margin-top:7.1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81065</wp:posOffset>
                      </wp:positionH>
                      <wp:positionV relativeFrom="paragraph">
                        <wp:posOffset>920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95pt;margin-top:7.2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Κύπριος                Πολίτης Ευρωπαϊκής Ένωσης                   Πολίτης χώρας εκτός Ευρωπαϊκής Ένωσης</w:t>
            </w:r>
          </w:p>
        </w:tc>
      </w:tr>
      <w:tr>
        <w:trPr>
          <w:trHeight w:val="93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Συμπληρώνεται από Κύπριους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Αρ. Ταυτότητας:........................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αντίγραφο της ταυτότητάς σας, και τις δύο όψεις</w:t>
            </w:r>
            <w:r>
              <w:rPr>
                <w:rFonts w:cs="Tahoma" w:ascii="Tahoma" w:hAnsi="Tahoma"/>
                <w:sz w:val="20"/>
              </w:rPr>
              <w:t xml:space="preserve">]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66140</wp:posOffset>
                      </wp:positionH>
                      <wp:positionV relativeFrom="paragraph">
                        <wp:posOffset>-2540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-0.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4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64998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4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92125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.5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983605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1.15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Ελληνοκύπριος                      Τουρκοκύπριος                       Αρμένιος                    Μαρωνίτης                    Λατίνο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46370</wp:posOffset>
                      </wp:positionH>
                      <wp:positionV relativeFrom="paragraph">
                        <wp:posOffset>19621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3.1pt;margin-top:15.4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u w:val="single"/>
              </w:rPr>
              <w:t>Συμπληρώνεται από πολίτες Ευρωπαϊκής Ένωσης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779905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15pt;margin-top:0.4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142105</wp:posOffset>
                      </wp:positionH>
                      <wp:positionV relativeFrom="paragraph">
                        <wp:posOffset>7620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15pt;margin-top:0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Είδος εγγράφου*:   Ταυτότητα         Δελτίο Εγγραφής Αλλοδαπού (</w:t>
            </w:r>
            <w:r>
              <w:rPr>
                <w:rFonts w:cs="Tahoma" w:ascii="Tahoma" w:hAnsi="Tahoma"/>
                <w:sz w:val="20"/>
                <w:lang w:val="en-US"/>
              </w:rPr>
              <w:t>ARC</w:t>
            </w:r>
            <w:r>
              <w:rPr>
                <w:rFonts w:cs="Tahoma" w:ascii="Tahoma" w:hAnsi="Tahoma"/>
                <w:sz w:val="20"/>
              </w:rPr>
              <w:t xml:space="preserve">)           Διαβατήριο                      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ρ.: ………………………  Χώρα έκδοσης: 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ντίγραφο ταυτότητας ή δελτίου εγγραφής αλλοδαπού ή διαβατηρίου]</w:t>
            </w:r>
          </w:p>
        </w:tc>
      </w:tr>
      <w:tr>
        <w:trPr>
          <w:trHeight w:val="93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Συμπληρώνεται από πολίτες χώρας εκτός Ευρωπαϊκής Ένωσης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Είδος εγγράφου: Δελτίο Εγγραφής Αλλοδαπού (</w:t>
            </w:r>
            <w:r>
              <w:rPr>
                <w:rFonts w:cs="Tahoma" w:ascii="Tahoma" w:hAnsi="Tahoma"/>
                <w:sz w:val="20"/>
                <w:lang w:val="en-US"/>
              </w:rPr>
              <w:t>ARC</w:t>
            </w:r>
            <w:r>
              <w:rPr>
                <w:rFonts w:cs="Tahoma" w:ascii="Tahoma" w:hAnsi="Tahoma"/>
                <w:sz w:val="20"/>
              </w:rPr>
              <w:t xml:space="preserve">)            Αρ.: ……………………………..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ντίγραφο δελτίου εγγραφής αλλοδαπού]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</w:tc>
      </w:tr>
      <w:tr>
        <w:trPr>
          <w:trHeight w:val="66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Ημερομηνία εγγραφής Ανέργου στη Δημόσια Υπηρεσία Απασχόλησης (ΔΥΑ):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>ΕΠΙΣΥΝΑΨΕΤΕ</w:t>
            </w:r>
            <w:r>
              <w:rPr>
                <w:rFonts w:cs="Tahoma" w:ascii="Tahoma" w:hAnsi="Tahoma"/>
                <w:sz w:val="20"/>
              </w:rPr>
              <w:t xml:space="preserve"> αντίγραφο του πιο πρόσφατου Εντύπου Ανανέωσης Εγγραφής Ανέργου (</w:t>
            </w:r>
            <w:r>
              <w:rPr>
                <w:rFonts w:cs="Tahoma" w:ascii="Tahoma" w:hAnsi="Tahoma"/>
                <w:sz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</w:rPr>
              <w:t xml:space="preserve"> 19)].</w:t>
            </w:r>
          </w:p>
        </w:tc>
      </w:tr>
      <w:tr>
        <w:trPr>
          <w:trHeight w:val="66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ιεύθυνση διαμονής: Οδός ..............................................................          Αριθμός: .................................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αχ. Κώδικας: ......................... Δήμος/ Κοινότητα: ..................................... Επαρχία: ……...............…........</w:t>
            </w:r>
          </w:p>
        </w:tc>
      </w:tr>
      <w:tr>
        <w:trPr>
          <w:trHeight w:val="28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ahoma" w:ascii="Tahoma" w:hAnsi="Tahoma"/>
                <w:sz w:val="20"/>
              </w:rPr>
              <w:t>Ταχυδρομική διεύθυνση</w:t>
            </w:r>
            <w:r>
              <w:rPr>
                <w:rFonts w:cs="Tahoma" w:ascii="Tahoma" w:hAnsi="Tahoma"/>
                <w:i/>
                <w:sz w:val="20"/>
              </w:rPr>
              <w:t>(αν διαφέρει)</w:t>
            </w:r>
            <w:r>
              <w:rPr>
                <w:rFonts w:cs="Tahoma" w:ascii="Tahoma" w:hAnsi="Tahoma"/>
                <w:sz w:val="20"/>
              </w:rPr>
              <w:t xml:space="preserve">:           Τ.Θ.: …………………….                Ταχ. Κωδ.: …………………..….. </w:t>
            </w:r>
          </w:p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Δήμος/Κοινότητα: ……………………………………….       Επαρχία: …………………………………………..</w:t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: Σταθερό: ........................... Κινητό: .............................. Τηλεομοιότυπο: 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Ηλεκτρονική διεύθυνση: </w:t>
            </w:r>
            <w:r>
              <w:rPr>
                <w:rFonts w:cs="Tahoma" w:ascii="Tahoma" w:hAnsi="Tahoma"/>
                <w:sz w:val="16"/>
              </w:rPr>
              <w:t>..................................................................................</w:t>
            </w:r>
            <w:r>
              <w:rPr>
                <w:rFonts w:cs="Tahoma" w:ascii="Tahoma" w:hAnsi="Tahoma"/>
                <w:b/>
                <w:sz w:val="16"/>
              </w:rPr>
              <w:t>(ΑΠΑΡΑΙΤΗΤΗ για σκοπούς επικοινωνίας)</w:t>
            </w:r>
          </w:p>
        </w:tc>
      </w:tr>
    </w:tbl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Να συμπληρωθεί οποιοδήποτε από τα τρία.</w:t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0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ΜΟΡΦΩΣΗ  </w:t>
            </w:r>
            <w:r>
              <w:rPr>
                <w:rFonts w:cs="Tahoma" w:ascii="Tahoma" w:hAnsi="Tahoma"/>
                <w:sz w:val="20"/>
                <w:szCs w:val="20"/>
              </w:rPr>
              <w:t>(Να σημειωθεί  με √ η ψηλότερη βαθμίδα μόρφωσης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αντίγραφο του τελευταίου απολυτηρίου ή διπλώματός σας]</w:t>
            </w:r>
          </w:p>
        </w:tc>
      </w:tr>
      <w:tr>
        <w:trPr>
          <w:trHeight w:val="1628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01" w:leader="none"/>
              </w:tabs>
              <w:spacing w:lineRule="auto" w:line="240" w:before="240" w:after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3pt;margin-top:12.7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897880</wp:posOffset>
                      </wp:positionH>
                      <wp:positionV relativeFrom="paragraph">
                        <wp:posOffset>16065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4pt;margin-top:12.6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Γυμνάσιο                                                                                          Λύκειο                       </w:t>
            </w:r>
          </w:p>
          <w:p>
            <w:pPr>
              <w:pStyle w:val="Normal"/>
              <w:tabs>
                <w:tab w:val="clear" w:pos="567"/>
                <w:tab w:val="left" w:pos="6286" w:leader="none"/>
              </w:tabs>
              <w:spacing w:lineRule="auto" w:line="240"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87170</wp:posOffset>
                      </wp:positionH>
                      <wp:positionV relativeFrom="paragraph">
                        <wp:posOffset>154940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12.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895340</wp:posOffset>
                      </wp:positionH>
                      <wp:positionV relativeFrom="paragraph">
                        <wp:posOffset>153670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2pt;margin-top:12.1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Τεχνική Σχολή                                                                                   Μεταλυκειακή Εκπαίδευση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87170</wp:posOffset>
                      </wp:positionH>
                      <wp:positionV relativeFrom="paragraph">
                        <wp:posOffset>111760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8.8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892800</wp:posOffset>
                      </wp:positionH>
                      <wp:positionV relativeFrom="paragraph">
                        <wp:posOffset>114300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pt;margin-top:9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6226" w:leader="none"/>
                <w:tab w:val="left" w:pos="6451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ύστημα Μαθητείας                                                                           Τριτοβάθμια Εκπαίδευση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>3. ΣΤΡΑΤΙΩΤΙΚΕΣ ΥΠΟΧΡΕΩΣΕΙΣ</w:t>
            </w:r>
            <w:r>
              <w:rPr>
                <w:rFonts w:cs="Tahoma" w:ascii="Tahoma" w:hAnsi="Tahoma"/>
                <w:b/>
                <w:sz w:val="20"/>
                <w:szCs w:val="20"/>
                <w:lang w:val="el-GR" w:eastAsia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val="el-GR" w:eastAsia="en-US"/>
              </w:rPr>
              <w:t>(Να σημειωθεί  με √ αν και όπου ισχύει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el-GR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σχετική βεβαίωση]</w:t>
            </w:r>
          </w:p>
        </w:tc>
      </w:tr>
      <w:tr>
        <w:trPr>
          <w:trHeight w:val="1255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466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11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  <w:t xml:space="preserve">Συμπλήρωση υποχρεώσεων </w:t>
              <w:tab/>
              <w:t xml:space="preserve">      </w:t>
              <w:tab/>
              <w:tab/>
              <w:t xml:space="preserve"> Ημερομηνία απόλυσης:      ...............................</w:t>
            </w:r>
          </w:p>
          <w:p>
            <w:pPr>
              <w:pStyle w:val="Normal"/>
              <w:spacing w:lineRule="auto" w:line="240" w:before="240" w:after="0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38430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10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  <w:t>Μόνιμη απαλλαγή</w:t>
              <w:tab/>
              <w:t xml:space="preserve">              </w:t>
              <w:tab/>
              <w:tab/>
              <w:t xml:space="preserve">          Ημερομηνία απαλλαγής:    ..............................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>4. ΠΑΡΑΚΟΛΟΥΘΗΣΗ ΠΡΟΓΡΑΜΜΑΤΩΝ ΚΑΤΑΡΤΙΣ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Calibri" w:cs="Tahoma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val="el-GR" w:eastAsia="en-US"/>
              </w:rPr>
            </w:r>
          </w:p>
        </w:tc>
      </w:tr>
      <w:tr>
        <w:trPr>
          <w:trHeight w:val="1255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1907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17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219075</wp:posOffset>
                      </wp:positionV>
                      <wp:extent cx="18288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75pt;margin-top:17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Έχετε συμμετάσχει σε προγράμματα κατάρτισης  ανάλογης διάρκειας;                                                         Όχι                  Ναι        </w:t>
            </w:r>
          </w:p>
          <w:p>
            <w:pPr>
              <w:pStyle w:val="Normal"/>
              <w:spacing w:lineRule="auto" w:line="360" w:before="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 Ναι, αναφέρε</w:t>
            </w:r>
            <w:r>
              <w:rPr/>
              <w:t>τε λεπτομέρειες: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1731"/>
              <w:gridCol w:w="1726"/>
              <w:gridCol w:w="938"/>
              <w:gridCol w:w="2251"/>
            </w:tblGrid>
            <w:tr>
              <w:trPr>
                <w:trHeight w:val="380" w:hRule="exact"/>
                <w:cantSplit w:val="true"/>
              </w:trPr>
              <w:tc>
                <w:tcPr>
                  <w:tcW w:w="318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Θέμα/Τίτλος προγράμματος</w:t>
                  </w:r>
                </w:p>
              </w:tc>
              <w:tc>
                <w:tcPr>
                  <w:tcW w:w="173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Τόπος εφαρμογής</w:t>
                  </w:r>
                </w:p>
              </w:tc>
              <w:tc>
                <w:tcPr>
                  <w:tcW w:w="17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val="el-GR" w:eastAsia="en-US"/>
                    </w:rPr>
                    <w:t>Ημερομηνία έναρξης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Διάρκει</w:t>
                  </w:r>
                  <w:r>
                    <w:rPr>
                      <w:rFonts w:eastAsia="Calibri" w:cs="Tahoma" w:ascii="Tahoma" w:hAnsi="Tahoma"/>
                      <w:sz w:val="20"/>
                      <w:szCs w:val="20"/>
                      <w:lang w:val="el-GR" w:eastAsia="en-US"/>
                    </w:rPr>
                    <w:t>α</w:t>
                  </w:r>
                </w:p>
              </w:tc>
              <w:tc>
                <w:tcPr>
                  <w:tcW w:w="22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val="el-GR" w:eastAsia="en-US"/>
                    </w:rPr>
                    <w:t>Ίδρυμα/Φορέας υλοποίησης</w:t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eastAsia="Calibri" w:cs="Times New Roman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80"/>
              <w:ind w:left="3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1984"/>
        <w:gridCol w:w="1701"/>
      </w:tblGrid>
      <w:tr>
        <w:trPr>
          <w:trHeight w:val="851" w:hRule="atLeast"/>
        </w:trPr>
        <w:tc>
          <w:tcPr>
            <w:tcW w:w="992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5. ΕΠΑΓΓΕΛΜΑΤΙΚΗ ΠΕΙΡΑ </w:t>
            </w:r>
            <w:r>
              <w:rPr>
                <w:rFonts w:cs="Tahoma" w:ascii="Tahoma" w:hAnsi="Tahoma"/>
                <w:sz w:val="20"/>
                <w:szCs w:val="20"/>
              </w:rPr>
              <w:t>(Πείρα που αποκτήθηκε μετά την ολοκλήρωση της εκπαίδευσης, είτε ως εργοδοτούμενος, είτε ως αυτοτελώς εργαζόμενος και αφορά μόνο απασχόληση τουλάχιστον 25 ώρες την εβδομάδα)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ντίγραφο της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Αναλυτικής Κατάστασης Αποδοχών Ασφαλισμένου κατά Εργοδότη, που εκδίδεται από τις Υπηρεσίες Κοινωνικών Ασφαλίσεων στην περίπτωση που έχετε επαγγελματική πείρα]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ιχείρηση/Οργανισμό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Θέση εργασ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ηη/μμ/χχ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έχρ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ηη/μμ/χχ)**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Να δοθούν αναλυτικά ημέρα/μήνας/χρόνος.</w:t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37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er"/>
              <w:spacing w:before="16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 ΕΙΔΙΚΕΣ ΟΜΑΔΕΣ ΤΟΥ ΠΛΗΘΥΣΜ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Header"/>
              <w:spacing w:before="160" w:after="12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Δηλώστε με √ κατά πόσο ανήκετε σε μια ή περισσότερες από τις πιο κάτω ομάδες του πληθυσμού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51860</wp:posOffset>
                      </wp:positionH>
                      <wp:positionV relativeFrom="paragraph">
                        <wp:posOffset>25400</wp:posOffset>
                      </wp:positionV>
                      <wp:extent cx="182880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1.8pt;margin-top: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Δ</w:t>
            </w:r>
            <w:r>
              <w:rPr>
                <w:rFonts w:cs="Tahoma" w:ascii="Tahoma" w:hAnsi="Tahoma"/>
                <w:sz w:val="20"/>
                <w:szCs w:val="20"/>
              </w:rPr>
              <w:t xml:space="preserve">ικαιούχος Ελάχιστου Εγγυημένου Εισοδήματος    </w:t>
            </w:r>
          </w:p>
          <w:p>
            <w:pPr>
              <w:pStyle w:val="Header"/>
              <w:spacing w:before="1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σχετική βεβαίωση]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Μονογονιός (άτομο που ζει με ένα τουλάχιστον εξαρτώμενο τέκνο και είναι άγαμος/η, χήρος/α, διαζευγμένος/η):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12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44320</wp:posOffset>
                      </wp:positionH>
                      <wp:positionV relativeFrom="paragraph">
                        <wp:posOffset>20320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6pt;margin-top:1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54040</wp:posOffset>
                      </wp:positionH>
                      <wp:positionV relativeFrom="paragraph">
                        <wp:posOffset>20320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2pt;margin-top:1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Με 1 εξαρτώμενο τέκνο                                                 Με 2 ή περισσότερα εξαρτώμενα τέκνα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12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</w:rPr>
              <w:t>αντίγραφο/α</w:t>
            </w:r>
            <w:r>
              <w:rPr>
                <w:rFonts w:cs="Tahoma" w:ascii="Tahoma" w:hAnsi="Tahoma"/>
                <w:b/>
                <w:sz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(α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ιστοποιητικό γέννησης για κάθε τέκνο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β) Οποιοδήποτε παραστατικό που πιστοποιεί την ιδιότητα του μονογονιού]</w:t>
            </w:r>
          </w:p>
        </w:tc>
      </w:tr>
      <w:tr>
        <w:trPr>
          <w:trHeight w:val="70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74545</wp:posOffset>
                      </wp:positionH>
                      <wp:positionV relativeFrom="paragraph">
                        <wp:posOffset>24765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35pt;margin-top:1.9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3.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Άτομο με Αναπηρία (ΑμεΑ)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ιατρικό πιστοποιητικό]</w:t>
            </w:r>
          </w:p>
        </w:tc>
      </w:tr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0" w:after="24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907155</wp:posOffset>
                      </wp:positionH>
                      <wp:positionV relativeFrom="paragraph">
                        <wp:posOffset>49530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65pt;margin-top:3.9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2072005</wp:posOffset>
                      </wp:positionH>
                      <wp:positionV relativeFrom="paragraph">
                        <wp:posOffset>47625</wp:posOffset>
                      </wp:positionV>
                      <wp:extent cx="18288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3.7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Ορφανός/ή: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Από ένα γονέα</w:t>
            </w:r>
            <w:r>
              <w:rPr>
                <w:lang w:val="en-US" w:eastAsia="en-US"/>
              </w:rPr>
              <w:t xml:space="preserve">                    Από τους δύο γονείς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Πιστοποιητικό/ά θανάτου του/των γονέα/ων]</w:t>
            </w:r>
          </w:p>
        </w:tc>
      </w:tr>
      <w:tr>
        <w:trPr>
          <w:trHeight w:val="479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 xml:space="preserve">7. ΚΑΤΑΣΤΑΣΗ ΥΓΕΙΑ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φέρετε πιο κάτω πληροφορίες για οποιοδήποτε πρόβλημα υγείας που δυνατό να  εμποδίζει τη συμμετοχή σας στο πρόγραμμα ή την απασχόλησή σας στο σχετικό επάγγελμα:</w:t>
            </w:r>
          </w:p>
        </w:tc>
      </w:tr>
      <w:tr>
        <w:trPr>
          <w:trHeight w:val="167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ΣΥΝΗΜΜΕΝΑ ΕΓΓΡΑΦΑ </w:t>
            </w:r>
          </w:p>
          <w:p>
            <w:pPr>
              <w:pStyle w:val="Normal"/>
              <w:spacing w:before="0" w:after="0"/>
              <w:ind w:left="27" w:firstLine="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Επιβεβαιώστε με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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στο αντίστοιχο τετραγωνάκι ότι επισυνάπτονται στην αίτησή σας τα πιο κάτω έγγραφα/στοιχεία:</w:t>
            </w:r>
          </w:p>
        </w:tc>
      </w:tr>
      <w:tr>
        <w:trPr>
          <w:trHeight w:val="3656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παραίτητα δικαιολογητικά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1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0" w:name="__Fieldmark__0_2794980216"/>
            <w:bookmarkStart w:id="1" w:name="__Fieldmark__0_2794980216"/>
            <w:bookmarkEnd w:id="1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Ταυτότητας ή Διαβατηρίου ή Δελτίο Εγγραφής Αλλοδαπού (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ARC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2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2" w:name="__Fieldmark__1_2794980216"/>
            <w:bookmarkStart w:id="3" w:name="__Fieldmark__1_2794980216"/>
            <w:bookmarkEnd w:id="3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</w:t>
            </w:r>
            <w:r>
              <w:rPr>
                <w:rFonts w:cs="Tahoma" w:ascii="Tahoma" w:hAnsi="Tahoma"/>
                <w:sz w:val="18"/>
                <w:szCs w:val="18"/>
              </w:rPr>
              <w:t>του πιο πρόσφατου Εντύπου Ανανέωσης Εγγραφής Ανέργου (ES 19)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ind w:left="459" w:hanging="459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3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4" w:name="__Fieldmark__2_2794980216"/>
            <w:bookmarkStart w:id="5" w:name="__Fieldmark__2_2794980216"/>
            <w:bookmarkEnd w:id="5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απολυτηρίου Γυμνασίου ή Λυκείου ή Τεχνικής Σχολής ή Συστήματος Μαθητείας ή διπλώματος    Μεταλυκειακής Εκπαίδευσης ή πτυχίου Τριτοβάθμιας Εκπαίδευσης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4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6" w:name="__Fieldmark__3_2794980216"/>
            <w:bookmarkStart w:id="7" w:name="__Fieldmark__3_2794980216"/>
            <w:bookmarkEnd w:id="7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Βεβαίωσης που αφορά στις στρατιωτικές υποχρεώσεις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Δικαιολογητικά για ειδικές ομάδες </w:t>
            </w:r>
            <w:r>
              <w:rPr>
                <w:rFonts w:cs="Tahoma" w:ascii="Tahoma" w:hAnsi="Tahoma"/>
                <w:sz w:val="18"/>
                <w:szCs w:val="18"/>
              </w:rPr>
              <w:t>(ότι εφαρμόζει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5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8" w:name="__Fieldmark__4_2794980216"/>
            <w:bookmarkStart w:id="9" w:name="__Fieldmark__4_2794980216"/>
            <w:bookmarkEnd w:id="9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Πιστοποιητικού γέννησης για κάθε τέκνο</w:t>
            </w:r>
          </w:p>
          <w:p>
            <w:pPr>
              <w:pStyle w:val="Normal"/>
              <w:spacing w:before="0" w:after="120"/>
              <w:ind w:left="459" w:hanging="45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6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0" w:name="__Fieldmark__5_2794980216"/>
            <w:bookmarkStart w:id="11" w:name="__Fieldmark__5_2794980216"/>
            <w:bookmarkEnd w:id="11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Οποιοδήποτε παραστατικό που πιστοποιεί την ιδιότητα του μονογονιού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7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2" w:name="__Fieldmark__6_2794980216"/>
            <w:bookmarkStart w:id="13" w:name="__Fieldmark__6_2794980216"/>
            <w:bookmarkEnd w:id="13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Ιατρικό πιστοποιητικό (για ΑμεΑ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8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4" w:name="__Fieldmark__7_2794980216"/>
            <w:bookmarkStart w:id="15" w:name="__Fieldmark__7_2794980216"/>
            <w:bookmarkEnd w:id="15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Πιστοποιητικό/ά θανάτου του/των γονέα/ων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6" w:name="__Fieldmark__8_2794980216"/>
            <w:bookmarkStart w:id="17" w:name="__Fieldmark__8_2794980216"/>
            <w:bookmarkEnd w:id="17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Βεβαίωση δικαιούχου Ελάχιστου Εγγυημένου Εισοδήματος</w:t>
            </w:r>
          </w:p>
        </w:tc>
      </w:tr>
    </w:tbl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4"/>
      </w:tblGrid>
      <w:tr>
        <w:trPr>
          <w:trHeight w:val="567" w:hRule="atLeast"/>
        </w:trPr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 xml:space="preserve">9. ΥΠΕΥΘΥΝΗ ΔΗΛΩΣΗ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160" w:after="0"/>
              <w:ind w:left="471" w:hanging="437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Δηλώνω υπεύθυνα ότι:</w:t>
            </w:r>
          </w:p>
          <w:p>
            <w:pPr>
              <w:pStyle w:val="TextBody"/>
              <w:spacing w:lineRule="auto" w:line="240" w:before="0" w:after="0"/>
              <w:ind w:left="720" w:hanging="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/>
            </w:pPr>
            <w:r>
              <w:rPr>
                <w:rFonts w:cs="Tahoma"/>
                <w:sz w:val="18"/>
                <w:szCs w:val="18"/>
                <w:lang w:val="el-GR" w:eastAsia="en-US"/>
              </w:rPr>
              <w:t>Είμαι άνεργος/η εγγεγραμμένος/η στη Δημόσια Υπηρεσία Απασχόλησης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Διαμένω νόμιμα στις περιοχές που ελέγχονται από την Κυπριακή Δημοκρατία και έχω δικαίωμα ελεύθερης πρόσβασης στην αγορά εργασίας της Δημοκρατίας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 xml:space="preserve">Έχοντας επίγνωση των συνεπειών του Ποινικού Κώδικα αναφορικά με τις ψευδείς παραστάσεις και γενικότερα της νομοθεσίας για ψευδείς παραστάσεις, όλες οι πληροφορίες που έχουν καταχωρισθεί ή επισυναφθεί στο έντυπο αυτό είναι ακριβείς και αληθείς.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Έχω ενημερωθεί για τις πρόνοιες των περί Επεξεργασίας Δεδομένων Προσωπικού Χαρακτήρα (Προστασία του Ατόμου) Νόμων του 2001 μέχρι 2012 και συγκατατίθεμαι, σύμφωνα με τους Νόμους αυτούς, όπως η ΑνΑΔ συμπεριλάβει στα αναγκαία για τους σκοπούς εφαρμογής της νομοθεσίας της αρχεία τα ατομικά μου στοιχεία προσωπικού χαρακτήρα που περιλαμβάνω στο παρόν έντυπο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240"/>
              <w:ind w:left="601" w:hanging="360"/>
              <w:rPr>
                <w:rFonts w:cs="Tahoma"/>
                <w:lang w:val="el-GR" w:eastAsia="en-US"/>
              </w:rPr>
            </w:pPr>
            <w:r>
              <w:rPr>
                <w:rFonts w:cs="Tahoma"/>
                <w:bCs/>
                <w:sz w:val="18"/>
                <w:szCs w:val="18"/>
                <w:lang w:val="el-GR" w:eastAsia="en-US"/>
              </w:rPr>
              <w:t xml:space="preserve">Έχω μελετήσει τις πρόνοιες του Οδηγού Πολιτικής και Διαδικασιών του </w:t>
            </w:r>
            <w:r>
              <w:rPr>
                <w:rFonts w:cs="Tahoma"/>
                <w:bCs/>
                <w:iCs/>
                <w:sz w:val="18"/>
                <w:szCs w:val="18"/>
                <w:lang w:val="el-GR" w:eastAsia="en-US"/>
              </w:rPr>
              <w:t>Σχεδίου</w:t>
            </w:r>
            <w:r>
              <w:rPr>
                <w:rFonts w:cs="Tahoma"/>
                <w:bCs/>
                <w:i/>
                <w:iCs/>
                <w:sz w:val="18"/>
                <w:szCs w:val="18"/>
                <w:lang w:val="el-GR" w:eastAsia="en-US"/>
              </w:rPr>
              <w:t xml:space="preserve"> Προγράμματα Κατάρτισης Ανέργων, </w:t>
            </w:r>
            <w:r>
              <w:rPr>
                <w:rFonts w:cs="Tahoma"/>
                <w:bCs/>
                <w:sz w:val="18"/>
                <w:szCs w:val="18"/>
                <w:lang w:val="el-GR" w:eastAsia="en-US"/>
              </w:rPr>
              <w:t>τις αποδέχομαι και δεσμεύομαι για την τήρηση των υποχρεώσεων που αφορούν στον άνεργο. Έλαβα επίσης γνώση για τη δυνατότητα της ΑνΑΔ για επιβολή κυρώσεων σε περίπτωση παραβίασης των προνοιών ή/και της σχετικής νομοθεσίας.</w:t>
            </w:r>
          </w:p>
        </w:tc>
      </w:tr>
      <w:tr>
        <w:trPr>
          <w:trHeight w:val="63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9356" w:leader="none"/>
                <w:tab w:val="left" w:pos="10632" w:leader="none"/>
                <w:tab w:val="left" w:pos="11199" w:leader="none"/>
              </w:tabs>
              <w:spacing w:lineRule="auto" w:line="240" w:before="60" w:after="0"/>
              <w:ind w:right="-4" w:hanging="0"/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Η ΑνΑΔ και το ΚΕΚ διατηρούν το δικαίωμα να ζητήσουν πρόσθετα στοιχεία ή διευκρινίσεις/βεβαιώσεις και να προβούν σε διερεύνηση κάθε στοιχείου/πληροφορίας που αναφέρεται στην παρούσα αίτηση. </w:t>
            </w:r>
          </w:p>
        </w:tc>
      </w:tr>
      <w:tr>
        <w:trPr>
          <w:trHeight w:val="1462" w:hRule="atLeast"/>
        </w:trPr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iCs/>
                <w:lang w:val="el-GR" w:eastAsia="en-US"/>
              </w:rPr>
            </w:pPr>
            <w:r>
              <w:rPr>
                <w:rFonts w:cs="Tahoma"/>
                <w:iCs/>
                <w:lang w:val="el-GR" w:eastAsia="en-US"/>
              </w:rPr>
              <w:t>…………………………</w:t>
            </w:r>
            <w:r>
              <w:rPr>
                <w:rFonts w:cs="Tahoma"/>
                <w:iCs/>
                <w:lang w:val="el-GR" w:eastAsia="en-US"/>
              </w:rPr>
              <w:t>.........................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lang w:val="el-GR" w:eastAsia="en-US"/>
              </w:rPr>
            </w:pPr>
            <w:r>
              <w:rPr>
                <w:rFonts w:cs="Tahoma"/>
                <w:lang w:val="el-GR" w:eastAsia="en-US"/>
              </w:rPr>
              <w:t>Ημερομηνία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b/>
                <w:b/>
                <w:sz w:val="10"/>
                <w:szCs w:val="10"/>
                <w:lang w:val="el-GR" w:eastAsia="en-US"/>
              </w:rPr>
            </w:pPr>
            <w:r>
              <w:rPr>
                <w:rFonts w:cs="Tahoma"/>
                <w:b/>
                <w:sz w:val="10"/>
                <w:szCs w:val="10"/>
                <w:lang w:val="el-GR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iCs/>
                <w:lang w:val="el-GR" w:eastAsia="en-US"/>
              </w:rPr>
            </w:pPr>
            <w:r>
              <w:rPr>
                <w:rFonts w:cs="Tahoma"/>
                <w:iCs/>
                <w:lang w:val="el-GR" w:eastAsia="en-US"/>
              </w:rPr>
              <w:t>…</w:t>
            </w:r>
            <w:r>
              <w:rPr>
                <w:rFonts w:cs="Tahoma"/>
                <w:iCs/>
                <w:lang w:val="en-US" w:eastAsia="en-US"/>
              </w:rPr>
              <w:t>………………</w:t>
            </w:r>
            <w:r>
              <w:rPr>
                <w:rFonts w:cs="Tahoma"/>
                <w:iCs/>
                <w:lang w:val="el-GR" w:eastAsia="en-US"/>
              </w:rPr>
              <w:t>…………………</w:t>
            </w:r>
            <w:r>
              <w:rPr>
                <w:rFonts w:cs="Tahoma"/>
                <w:iCs/>
                <w:lang w:val="el-GR" w:eastAsia="en-US"/>
              </w:rPr>
              <w:t>.................................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lang w:val="el-GR" w:eastAsia="en-US"/>
              </w:rPr>
            </w:pPr>
            <w:r>
              <w:rPr>
                <w:rFonts w:cs="Tahoma"/>
                <w:lang w:val="el-GR" w:eastAsia="en-US"/>
              </w:rPr>
              <w:t>Υπογραφή Αιτητή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b/>
                <w:b/>
                <w:sz w:val="10"/>
                <w:szCs w:val="10"/>
                <w:lang w:val="el-GR" w:eastAsia="en-US"/>
              </w:rPr>
            </w:pPr>
            <w:r>
              <w:rPr>
                <w:rFonts w:cs="Tahoma"/>
                <w:b/>
                <w:sz w:val="10"/>
                <w:szCs w:val="10"/>
                <w:lang w:val="el-GR" w:eastAsia="en-US"/>
              </w:rPr>
            </w:r>
          </w:p>
        </w:tc>
      </w:tr>
    </w:tbl>
    <w:p>
      <w:pPr>
        <w:pStyle w:val="Normal"/>
        <w:spacing w:before="0" w:after="0"/>
        <w:ind w:left="426" w:hanging="1277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434" w:top="4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rFonts w:ascii="Times New Roman" w:hAnsi="Times New Roman" w:cs="Times New Roman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63640" cy="237490"/>
          <wp:effectExtent l="0" t="0" r="0" b="0"/>
          <wp:docPr id="3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11" t="65826" r="16640" b="30685"/>
                  <a:stretch>
                    <a:fillRect/>
                  </a:stretch>
                </pic:blipFill>
                <pic:spPr bwMode="auto">
                  <a:xfrm>
                    <a:off x="0" y="0"/>
                    <a:ext cx="62636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ΙΣΧΥΕΙ από 31/10/2016</w:t>
    </w:r>
  </w:p>
  <w:p>
    <w:pPr>
      <w:pStyle w:val="Footer"/>
      <w:tabs>
        <w:tab w:val="clear" w:pos="567"/>
        <w:tab w:val="right" w:pos="8550" w:leader="none"/>
      </w:tabs>
      <w:ind w:left="-709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990" w:leader="none"/>
      </w:tabs>
      <w:rPr>
        <w:rFonts w:ascii="Tahoma" w:hAnsi="Tahoma" w:cs="Tahoma"/>
        <w:b/>
        <w:b/>
        <w:sz w:val="20"/>
        <w:szCs w:val="20"/>
        <w:lang w:val="en-US"/>
      </w:rPr>
    </w:pPr>
    <w:r>
      <w:rPr>
        <w:rFonts w:cs="Tahoma" w:ascii="Tahoma" w:hAnsi="Tahoma"/>
        <w:b/>
        <w:sz w:val="20"/>
        <w:szCs w:val="20"/>
        <w:lang w:val="en-US"/>
      </w:rPr>
      <w:tab/>
      <w:tab/>
    </w:r>
  </w:p>
  <w:p>
    <w:pPr>
      <w:pStyle w:val="Header"/>
      <w:jc w:val="right"/>
      <w:rPr/>
    </w:pPr>
    <w:r>
      <w:rPr>
        <w:rFonts w:cs="Tahoma" w:ascii="Tahoma" w:hAnsi="Tahoma"/>
        <w:b/>
        <w:sz w:val="20"/>
        <w:szCs w:val="20"/>
      </w:rPr>
      <w:t xml:space="preserve">ΕΝΤΥΠΟ 1 (ΠΚΑ) </w:t>
    </w:r>
    <w:r>
      <w:rPr>
        <w:rFonts w:cs="Tahoma" w:ascii="Tahoma" w:hAnsi="Tahoma"/>
        <w:sz w:val="20"/>
        <w:szCs w:val="20"/>
      </w:rPr>
      <w:t xml:space="preserve">σελ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ahoma" w:hAnsi="Tahoma" w:cs="Tahoma"/>
        <w:b/>
        <w:b/>
        <w:sz w:val="20"/>
        <w:szCs w:val="20"/>
        <w:lang w:val="en-US"/>
      </w:rPr>
    </w:pPr>
    <w:r>
      <w:rPr>
        <w:rFonts w:cs="Tahoma" w:ascii="Tahoma" w:hAnsi="Tahoma"/>
        <w:b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rFonts w:cs="Arial" w:ascii="Arial" w:hAnsi="Arial"/>
        <w:b/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0210</wp:posOffset>
          </wp:positionH>
          <wp:positionV relativeFrom="paragraph">
            <wp:posOffset>21590</wp:posOffset>
          </wp:positionV>
          <wp:extent cx="1274445" cy="612140"/>
          <wp:effectExtent l="0" t="0" r="0" b="0"/>
          <wp:wrapNone/>
          <wp:docPr id="3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ΕΝΤΥΠΟ 1 (ΠΚΑ)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 Black" w:hAnsi="Arial Black" w:eastAsia="Times New Roman" w:cs="Arial Black"/>
      <w:sz w:val="24"/>
      <w:szCs w:val="24"/>
      <w:lang w:val="en-US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>
      <w:rFonts w:ascii="Tahoma" w:hAnsi="Tahoma" w:eastAsia="Calibri" w:cs="Tahoma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 Black" w:hAnsi="Arial Black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ahoma" w:hAnsi="Tahoma" w:eastAsia="Calibri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ahoma" w:hAnsi="Tahoma" w:eastAsia="Times New Roman" w:cs="Tahoma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l-G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GB"/>
    </w:rPr>
  </w:style>
  <w:style w:type="paragraph" w:styleId="NUMBodyText4">
    <w:name w:val="NUMBodyText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d.org.c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3:00Z</dcterms:created>
  <dc:creator>Maria_ts</dc:creator>
  <dc:description/>
  <cp:keywords/>
  <dc:language>en-US</dc:language>
  <cp:lastModifiedBy>Xenia Papadema</cp:lastModifiedBy>
  <cp:lastPrinted>2016-11-14T15:06:00Z</cp:lastPrinted>
  <dcterms:modified xsi:type="dcterms:W3CDTF">2018-01-10T08:46:00Z</dcterms:modified>
  <cp:revision>3</cp:revision>
  <dc:subject/>
  <dc:title/>
</cp:coreProperties>
</file>